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418188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829685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3244980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